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t>You know you have accomplished your goal when you can’t remember teaching without the Smart board technology. My goal for the 2010-2011 school year was to continue becoming more proficient with the different technology involved in creating my own lessons. I also wanted to expand on the amount of times and ways that I used the Smart board in my every day lessons.</w:t>
      </w:r>
    </w:p>
    <w:p>
      <w:pPr>
        <w:pStyle w:val="Normal"/>
        <w:rPr>
          <w:sz w:val="28"/>
        </w:rPr>
      </w:pPr>
      <w:r>
        <w:rPr>
          <w:sz w:val="28"/>
        </w:rPr>
        <w:t>My grade ones this year are very comfortable using the Smart board technology. We have even become so good at using the technology that the students feel confident trying to fix problems. They are constantly going up and touching the board to get it to do what they want to do. They know how to turn pages, skip to the next lesson, write using the pens and enlarge images.  They expect that the Smart board will be used for many lessons and ask that I look up different websites to use during their activity time. We have used the Smart board to create our own lessons as well as adapted games from other Smart board users.  The students are very comfortable with the routine.</w:t>
      </w:r>
    </w:p>
    <w:p>
      <w:pPr>
        <w:pStyle w:val="Normal"/>
        <w:rPr>
          <w:sz w:val="28"/>
        </w:rPr>
      </w:pPr>
      <w:r>
        <w:rPr>
          <w:sz w:val="28"/>
        </w:rPr>
        <w:t>I know that when I used the games available on Smart exchange that the students were able to understand and use ten frames easier and where able to understand how to graph.</w:t>
      </w:r>
    </w:p>
    <w:p>
      <w:pPr>
        <w:pStyle w:val="Normal"/>
        <w:rPr>
          <w:sz w:val="28"/>
        </w:rPr>
      </w:pPr>
      <w:r>
        <w:rPr>
          <w:sz w:val="28"/>
        </w:rPr>
        <w:t>My goal for next year is to learn how to use Comic Life and Story Board in order to have the students create their own stories. I want to use the laptop computers so that the students are making their own picture stories to share on the Smart board. I would like to have the students comfortable writing stories and creating pictures to share.</w:t>
      </w:r>
    </w:p>
    <w:p>
      <w:pPr>
        <w:pStyle w:val="Normal"/>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2:02:00Z</dcterms:created>
  <dc:creator>Leanne Forrest</dc:creator>
  <dc:description/>
  <cp:keywords/>
  <dc:language>en-US</dc:language>
  <cp:lastModifiedBy>installer</cp:lastModifiedBy>
  <dcterms:modified xsi:type="dcterms:W3CDTF">2011-06-23T22:02:00Z</dcterms:modified>
  <cp:revision>2</cp:revision>
  <dc:subject/>
  <dc:title/>
</cp:coreProperties>
</file>